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փետրվարի 10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FF0000"/>
          <w:sz w:val="20"/>
          <w:lang w:val="af-ZA"/>
        </w:rPr>
        <w:t>«ՀՀ ՊՆ-ԳՀԱՊՁԲ-23-10/14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պաշտպանության նախարարության կարիքների համար «Շինարարական ապրանքների» ձեռքբերման նպատակով կազմակերպված «ՀՀ ՊՆ-ԳՀԱՊՁԲ-23-10/14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` տեխնիկական վրիպակ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14-րդ, 15-րդ, 2-6-րդ  չափաբաժինների գնման առարկայի տեխնիկական բնութագրի փ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 ՊՆ-ԳՀԱՊՁԲ-23-10/14»  ծածկագրով գնահատող հանձնաժողովի քարտուղար Շ. Շահբազյան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010-66-24-94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lang w:val="af-ZA"/>
          </w:rPr>
          <w:t>sh.shahbazyan@mil.am</w:t>
        </w:r>
      </w:hyperlink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«ՀՀ ՊՆ-ԳՀԱՊՁԲ-23-10/14» 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  <w:t>10.02.2023թ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ter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Srbazan</cp:lastModifiedBy>
  <cp:lastPrinted>2019-05-23T13:50:00Z</cp:lastPrinted>
  <dcterms:modified xsi:type="dcterms:W3CDTF">2023-02-10T10:30:00Z</dcterms:modified>
  <cp:revision>73</cp:revision>
  <dc:subject/>
  <dc:title>                                        Ð²Úî²ð²ðàôÂÚàôÜ ´²ò  ÀÜÂ²ò²Î²ðàì  ÜàôØ   Î²î²ðºÈàô  Ø²êÆÜ</dc:title>
</cp:coreProperties>
</file>